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yn wants to plant flower seeds in 4 flower pots. She needs 7 seeds for each pot. How many seeds will Joy need for all of the pots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2430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6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36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42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Bill went to the store to buy a grass seed and fertilizer for his lawn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Bill was deciding whether he had enough money to buy expensive name brand fertilizer, or if he should buy the cheaper store bran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Bill how much 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Bill counted his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24,397 how much would the value be changed by if the 3 were replaced with a 5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200</w:t>
        <w:tab/>
        <w:tab/>
      </w:r>
      <w:r>
        <w:rPr>
          <w:rFonts w:cs="Tahoma" w:ascii="Tahoma" w:hAnsi="Tahoma"/>
          <w:b/>
          <w:sz w:val="28"/>
          <w:szCs w:val="28"/>
        </w:rPr>
        <w:t>c.</w:t>
      </w:r>
      <w:r>
        <w:rPr>
          <w:rFonts w:cs="Tahoma" w:ascii="Tahoma" w:hAnsi="Tahoma"/>
          <w:sz w:val="28"/>
          <w:szCs w:val="28"/>
        </w:rPr>
        <w:t>2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2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There are 63 students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. If 36 are girls, how many boys are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10.00 to purchase $7.26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273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4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e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25% or .25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15.25 saved. I earned $5.75 more. How much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-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4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5:00Z</dcterms:created>
  <dc:creator>alkhanka</dc:creator>
  <dc:description/>
  <cp:keywords/>
  <dc:language>en-US</dc:language>
  <cp:lastModifiedBy>FCSD</cp:lastModifiedBy>
  <cp:lastPrinted>2010-12-06T14:30:00Z</cp:lastPrinted>
  <dcterms:modified xsi:type="dcterms:W3CDTF">2011-03-30T13:34:00Z</dcterms:modified>
  <cp:revision>3</cp:revision>
  <dc:subject/>
  <dc:title/>
</cp:coreProperties>
</file>